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ДОВЕРЕННОСТЬ №____________*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ставление интересов акционера при голосова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бщих собраниях акционеров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дата и место составления доверенности прописью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Гражданин(ка) ____________________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</w:t>
      </w:r>
      <w:r>
        <w:rPr>
          <w:rFonts w:cs="Times New Roman" w:ascii="Times New Roman" w:hAnsi="Times New Roman"/>
          <w:i/>
        </w:rPr>
        <w:t>(гражданство)                                       (Ф.И.О. доверителя полнос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: ______________, паспорт серии ______ № ________________, выдан «___» __________ ___ г. 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</w:rPr>
        <w:t>(указать, кем выдан паспорт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подразделения __________________________, зарегистрированный(ая) по адресу: 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ий(ая) по адресу: 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вариант, если доверитель - юридическое лиц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 «___________________________________________________»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>(организационно-правовая форма юридического лица)                                (наименование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ГРН _________________________, ИНН ____________________________, дата и место государственной регистрации: «____» ________________  ______  г. _________________________________________________________, расположенное по адресу: 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це ________________________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</w:rPr>
        <w:t>(Ф.И.О. уполномочен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___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щийся владельцем _____________________________________________________________ обыкновенных акц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указать количество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О «Лензолото» (государственный регистрационный номер выпуска акций 1-02-40433-N), настоящей доверенностью уполномочива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гражданина(ку) ______________ 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(гражданство)                                         (Ф.И.О. доверенного лица полнос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и ___________ № ____________, выдан «__» ___________________ __________ г. 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</w:rPr>
        <w:t>(указать, кем выдан паспор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код подразделения ___________, зарегистрирован___ по адресу: _____________________________________________, проживающ____ по адресу: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представлять интересы доверителя при голосовании по всем вопросам повестки дня на Внеочередном общем собрании акционеров ПАО «Лензолото», созванном на 16 декабря 2024 года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веренность выдана сроком на __________________________________________________ без права передоверия*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кционер 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 прописью, подпись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тавитель акционера 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 прописью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нформация для сведения:</w:t>
      </w:r>
    </w:p>
    <w:p>
      <w:pPr>
        <w:pStyle w:val="ConsPlusNormal"/>
        <w:ind w:firstLine="540"/>
        <w:jc w:val="both"/>
        <w:rPr/>
      </w:pPr>
      <w:bookmarkStart w:id="0" w:name="Par49"/>
      <w:bookmarkEnd w:id="0"/>
      <w:r>
        <w:rPr>
          <w:rFonts w:cs="Times New Roman" w:ascii="Times New Roman" w:hAnsi="Times New Roman"/>
          <w:i/>
          <w:sz w:val="16"/>
          <w:szCs w:val="16"/>
        </w:rPr>
        <w:t>* Согласно абз. 3 п. 1 ст. 57 Федерального закона от 26.12.1995 г. № 208-ФЗ «Об акционерных обществах» 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 Доверенность на голосование должна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оформлена в соответствии с требованиями п. п. 3 и 4 ст. 185.1 Гражданского кодекса Российской Федерации или удостоверена нотариально.</w:t>
      </w:r>
    </w:p>
    <w:p>
      <w:pPr>
        <w:pStyle w:val="ConsPlusNormal"/>
        <w:ind w:firstLine="540"/>
        <w:jc w:val="both"/>
        <w:rPr/>
      </w:pPr>
      <w:bookmarkStart w:id="1" w:name="Par50"/>
      <w:bookmarkEnd w:id="1"/>
      <w:r>
        <w:rPr>
          <w:rFonts w:cs="Times New Roman" w:ascii="Times New Roman" w:hAnsi="Times New Roman"/>
          <w:i/>
          <w:sz w:val="16"/>
          <w:szCs w:val="16"/>
        </w:rPr>
        <w:t>** В соответствии с п. 1 ст. 186 Гражданского кодекса Российской Федерации, если в доверенности не указан срок ее действия, она сохраняет силу в течение года со дня ее совершения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Сердюк Наталья Юрьевна</dc:creator>
  <dc:description/>
  <cp:keywords/>
  <dc:language>en-US</dc:language>
  <cp:lastModifiedBy>Питерская Елена Вячеславовна</cp:lastModifiedBy>
  <cp:lastPrinted>2016-08-09T17:23:00Z</cp:lastPrinted>
  <dcterms:modified xsi:type="dcterms:W3CDTF">2024-11-15T07:43:00Z</dcterms:modified>
  <cp:revision>19</cp:revision>
  <dc:subject/>
  <dc:title/>
</cp:coreProperties>
</file>