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ОВЕРЕННОСТЬ №____*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на представление интересов акционера при голосовани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на общих собраниях акционеров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дата и место составления доверенности прописью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Гражданин(ка)__ _________________________________ 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гражданство)                                       (Ф.И.О. доверителя полностью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г. р.: __________________________, паспорт серии _______________________ № 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выдан «___» __________ ___ г. ___________________________, код подразделения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, зарегистрированный(ая) по адресу: 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живающий(ая) по адресу: ________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</w:t>
      </w:r>
      <w:r>
        <w:rPr>
          <w:rFonts w:cs="Times New Roman;Times New Roman" w:ascii="Times New Roman;Times New Roman" w:hAnsi="Times New Roman;Times New Roman"/>
          <w:i/>
        </w:rPr>
        <w:t>(вариант, если доверитель - юридическое лицо: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________________________________________________ «_______________________________________________»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i/>
        </w:rPr>
        <w:t>(организационно-правовая форма)                                                          (наименование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ОГРН _________________________, ИНН ____________________________, дата и место государственной регистрации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«__» __________________  ____________  г. ____________________________________, расположенное по адресу: 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в лице ______________________________________________________________________, действующего на основании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Ф.И.О. уполномоченного лиц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)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вляющийся владельцем __________________________________________________________ обыкновенных акций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 xml:space="preserve">(указать количество)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АО «Лензолото» (государственный регистрационный номер выпуска акций </w:t>
      </w:r>
      <w:r>
        <w:rPr>
          <w:rFonts w:cs="Times New Roman;Times New Roman" w:ascii="Times New Roman;Times New Roman" w:hAnsi="Times New Roman;Times New Roman"/>
          <w:bCs/>
          <w:iCs/>
          <w:lang w:val="en-US" w:eastAsia="en-US"/>
        </w:rPr>
        <w:t>1-02-40433-N</w:t>
      </w:r>
      <w:r>
        <w:rPr>
          <w:rFonts w:cs="Times New Roman;Times New Roman" w:ascii="Times New Roman;Times New Roman" w:hAnsi="Times New Roman;Times New Roman"/>
        </w:rPr>
        <w:t>), настоящей доверенностью уполномочивает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гражданина(ку) ____________________________________ 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гражданство)                                         (Ф.И.О. доверенного лица полностью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паспорт серии ___________ № ________________, выдан «__» ___________ ____ г.________________________, код подразделения ___________, зарегистрирован___ по адресу: ________________________________________, проживающ____ по адресу: 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едставлять интересы доверителя при голосовании по всем вопросам повестки дня на Годовом общем собрании акционеров ПАО «Лензолото» 28 июня 2024 г.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Доверенность выдана сроком на ______________ без права передоверия**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Акционер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фамилия, имя, отчество прописью, подпись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редставитель акционера ______________________________________________.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(фамилия, имя, отчество прописью, подпись)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Информация для сведения:</w:t>
      </w:r>
    </w:p>
    <w:p>
      <w:pPr>
        <w:pStyle w:val="ConsPlusNormal"/>
        <w:ind w:firstLine="540"/>
        <w:jc w:val="both"/>
        <w:rPr/>
      </w:pPr>
      <w:bookmarkStart w:id="0" w:name="Par49"/>
      <w:bookmarkEnd w:id="0"/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* Согласно абз. 3 п. 1 ст. 57 Федерального закона от 26.12.1995 г. № 208-ФЗ «Об акционерных обществах» представитель акционера на общем собрании акционеров действует в соответствии с полномочиями,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, составленной в письменной форме. Доверенность на голосование должна содержать сведения о представляемом и представителе (для физического лица - имя, данные документа, удостоверяющего личность (серия и (или) номер документа, дата и место его выдачи, орган, выдавший документ), для юридического лица - наименование, сведения о месте нахождения). Доверенность на голосование должна быть оформлена в соответствии с требованиями п. п. 3 и 4 ст. 185.1 Гражданского кодекса Российской Федерации или удостоверена нотариально.</w:t>
      </w:r>
    </w:p>
    <w:p>
      <w:pPr>
        <w:pStyle w:val="ConsPlusNormal"/>
        <w:ind w:firstLine="540"/>
        <w:jc w:val="both"/>
        <w:rPr/>
      </w:pPr>
      <w:bookmarkStart w:id="1" w:name="Par50"/>
      <w:bookmarkEnd w:id="1"/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** В соответствии с п. 1 ст. 186 Гражданского кодекса Российской Федерации, если в доверенности не указан срок ее действия, она сохраняет силу в течение года со дня ее соверш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Сердюк Наталья Юрьевна</dc:creator>
  <dc:description/>
  <cp:keywords/>
  <dc:language>en-US</dc:language>
  <cp:lastModifiedBy>Марусова Лариса Витальевна</cp:lastModifiedBy>
  <cp:lastPrinted>2016-08-09T17:23:00Z</cp:lastPrinted>
  <dcterms:modified xsi:type="dcterms:W3CDTF">2024-06-07T11:15:00Z</dcterms:modified>
  <cp:revision>14</cp:revision>
  <dc:subject/>
  <dc:title/>
</cp:coreProperties>
</file>