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</w:rPr>
        <w:t>ДОВЕРЕННОСТЬ №____________*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редставление интересов акционера при голосован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общих собраниях акционеров</w:t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i/>
        </w:rPr>
        <w:t>(дата и место составления доверенности прописью)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Гражданин(ка) ____________________ 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i/>
        </w:rPr>
        <w:t xml:space="preserve">                                  </w:t>
      </w:r>
      <w:r>
        <w:rPr>
          <w:rFonts w:cs="Times New Roman" w:ascii="Times New Roman" w:hAnsi="Times New Roman"/>
          <w:i/>
        </w:rPr>
        <w:t>(гражданство)                                       (Ф.И.О. доверителя полностью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рождения: ______________, паспорт серии ______ № ________________, выдан «___» __________ ___ г. ___________________________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i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i/>
        </w:rPr>
        <w:t>(указать, кем выдан паспорт)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д подразделения __________________________, зарегистрированный(ая) по адресу: _____________________________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живающий(ая) по адресу: ____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</w:t>
      </w:r>
      <w:r>
        <w:rPr>
          <w:rFonts w:cs="Times New Roman" w:ascii="Times New Roman" w:hAnsi="Times New Roman"/>
          <w:i/>
        </w:rPr>
        <w:t>(вариант, если доверитель - юридическое лицо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_____________________________________________ «___________________________________________________»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i/>
        </w:rPr>
        <w:t>(организационно-правовая форма юридического лица)                                (наименование юридического лиц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ОГРН _________________________, ИНН ____________________________, дата и место государственной регистрации: «____» ________________  ______  г. _________________________________________________________, расположенное по адресу: ______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лице _______________________________________________________________________________________________,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i/>
        </w:rPr>
        <w:t>(Ф.И.О. уполномоченного лиц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ействующего на основании ____________________________________________________________________________),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яющийся владельцем _____________________________________________________________ обыкновенных акций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i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i/>
        </w:rPr>
        <w:t xml:space="preserve">(указать количество)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О «Лензолото» (государственный регистрационный номер выпуска акций 1-02-40433-N), настоящей доверенностью уполномочивает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гражданина(ку) ______________ 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i/>
        </w:rPr>
        <w:t xml:space="preserve">                            </w:t>
      </w:r>
      <w:r>
        <w:rPr>
          <w:rFonts w:cs="Times New Roman" w:ascii="Times New Roman" w:hAnsi="Times New Roman"/>
          <w:i/>
        </w:rPr>
        <w:t>(гражданство)                                         (Ф.И.О. доверенного лица полностью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спорт серии ___________ № ____________, выдан «__» ___________________ __________ г. _____________________________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i/>
        </w:rPr>
        <w:t>(указать, кем выдан паспорт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код подразделения ___________, зарегистрирован___ по адресу: _____________________________________________, проживающ____ по адресу: _____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представлять интересы доверителя при голосовании по всем вопросам повестки дня Общего собрания акционеров ПАО «Лензолото» 20 мая 2025 года.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Доверенность выдана сроком на __________________________________________________ без права передоверия**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Акционер ______________________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i/>
        </w:rPr>
        <w:t>(фамилия, имя, отчество прописью, подпись)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редставитель акционера _________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i/>
        </w:rPr>
        <w:t xml:space="preserve">                                                                  </w:t>
      </w:r>
      <w:r>
        <w:rPr>
          <w:rFonts w:cs="Times New Roman" w:ascii="Times New Roman" w:hAnsi="Times New Roman"/>
          <w:i/>
        </w:rPr>
        <w:t>(фамилия, имя, отчество прописью, подпись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Информация для сведения:</w:t>
      </w:r>
    </w:p>
    <w:p>
      <w:pPr>
        <w:pStyle w:val="ConsPlusNormal"/>
        <w:ind w:firstLine="540"/>
        <w:jc w:val="both"/>
        <w:rPr/>
      </w:pPr>
      <w:bookmarkStart w:id="0" w:name="Par49"/>
      <w:bookmarkEnd w:id="0"/>
      <w:r>
        <w:rPr>
          <w:rFonts w:cs="Times New Roman" w:ascii="Times New Roman" w:hAnsi="Times New Roman"/>
          <w:i/>
          <w:sz w:val="16"/>
          <w:szCs w:val="16"/>
        </w:rPr>
        <w:t>* Согласно абз. 3 п. 1 ст. 57 Федерального закона от 26.12.1995 г. № 208-ФЗ «Об акционерных обществах» представитель акционера на общем собрании акционеров действует в соответствии с полномочиями, основанными на указаниях федеральных законов или актов уполномоченных на то государственных органов или органов местного самоуправления либо доверенности, составленной в письменной форме. Доверенность на голосование должна содержать сведения о представляемом и представителе (для физического лица - имя, данные документа, удостоверяющего личность (серия и (или) номер документа, дата и место его выдачи, орган, выдавший документ), для юридического лица - наименование, сведения о месте нахождения). Доверенность на голосование должна быть оформлена в соответствии с требованиями п. п. 3 и 4 ст. 185.1 Гражданского кодекса Российской Федерации или удостоверена нотариально.</w:t>
      </w:r>
    </w:p>
    <w:p>
      <w:pPr>
        <w:pStyle w:val="ConsPlusNormal"/>
        <w:ind w:firstLine="540"/>
        <w:jc w:val="both"/>
        <w:rPr/>
      </w:pPr>
      <w:bookmarkStart w:id="1" w:name="Par50"/>
      <w:bookmarkEnd w:id="1"/>
      <w:r>
        <w:rPr>
          <w:rFonts w:cs="Times New Roman" w:ascii="Times New Roman" w:hAnsi="Times New Roman"/>
          <w:i/>
          <w:sz w:val="16"/>
          <w:szCs w:val="16"/>
        </w:rPr>
        <w:t>** В соответствии с п. 1 ст. 186 Гражданского кодекса Российской Федерации, если в доверенности не указан срок ее действия, она сохраняет силу в течение года со дня ее совершения.</w:t>
      </w:r>
    </w:p>
    <w:sectPr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2:28:00Z</dcterms:created>
  <dc:creator>Сердюк Наталья Юрьевна</dc:creator>
  <dc:description/>
  <cp:keywords/>
  <dc:language>en-US</dc:language>
  <cp:lastModifiedBy>Питерская Елена Вячеславовна</cp:lastModifiedBy>
  <cp:lastPrinted>2016-08-09T17:23:00Z</cp:lastPrinted>
  <dcterms:modified xsi:type="dcterms:W3CDTF">2025-04-29T14:06:00Z</dcterms:modified>
  <cp:revision>22</cp:revision>
  <dc:subject/>
  <dc:title/>
</cp:coreProperties>
</file>